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969"/>
        <w:gridCol w:w="1276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87" w:leader="none"/>
                <w:tab w:val="left" w:pos="6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ind w:right="601" w:hanging="0"/>
              <w:jc w:val="center"/>
              <w:rPr/>
            </w:pPr>
            <w:r>
              <w:rPr>
                <w:rFonts w:cs="Times New Roman" w:ascii="Times New Roman" w:hAnsi="Times New Roman"/>
                <w:spacing w:val="94"/>
              </w:rPr>
              <w:t xml:space="preserve">   </w:t>
            </w: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6 декабря 2023 год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4 год и плановый период 2025 и 2026 годов»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4 год и плановый период 2025 и 2026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106 568 626 руб. 18 коп, в том числе объём межбюджетных трансфертов, получаемых из бюджетов бюджетной системы Российской Федерации, в сумме 561 151 061 руб. 5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114 933 631 руб. 38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4 год в сумме 8 365 005 руб. 20 коп., или в размере 4,7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5 год и 202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5 год в сумме 1 011 279 231  руб. 53 коп., в том числе объём межбюджетных трансфертов, получаемых из бюджетов бюджетной системы Российской Федерации, в сумме 525 218 912 руб. 50 коп. и прогнозируемый общий объем доходов бюджета Дальнереченского городского округа на 2026 год в сумме 1 077 948 048 руб. 29 коп., в том числе объём межбюджетных трансфертов, получаемых из бюджетов бюджетной системы Российской Федерации, в сумме 570 079 845  руб. 2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5 год - в сумме  1 019 414 040 руб. 13 коп., в том числе условно утвержденные расходы в сумме 12 354 974 руб., общий объем бюджетных ассигнований на исполнение муниципальных гарантий по возможным гарантийным случаям 0 руб. 00 коп.,  на 2026 год - в сумме 1 087 449 752  руб. 38 коп., в том числе условно утвержденные расходы в сумме 25 893 75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5 год - в сумме 8 134 808 руб.60 коп., на 2026 год - в сумме   9 501 704 руб. 09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4 год и плановый период 2025 и 2026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400 0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змер резервного фонда администрации Дальнереченского городского округа на 2024 год в </w:t>
      </w:r>
      <w:r>
        <w:rPr>
          <w:color w:val="000000"/>
          <w:sz w:val="28"/>
          <w:szCs w:val="28"/>
        </w:rPr>
        <w:t>сумме 1 755 020 руб. 00</w:t>
      </w:r>
      <w:r>
        <w:rPr>
          <w:sz w:val="28"/>
          <w:szCs w:val="28"/>
        </w:rPr>
        <w:t xml:space="preserve"> коп., на 2025 год в сумме 2 080 000 руб. 00 коп., на 2026 год в сумме 580 0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4 году и плановом периоде 2025 и 2026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4 году по нормативу 70,9067570 процентов, в 2025 году по нормативу 58,3214008 процентов, в 2026 году по нормативу 58,3214008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247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4-2026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Style18"/>
        <w:spacing w:lineRule="atLeast" w:line="15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их округ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4 год доходы в объемах согласно приложению 6 к настоящему решению, на 2025 год доходы в объемах согласно приложению 7 к настоящему решению, на 2026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24 год в </w:t>
      </w:r>
      <w:r>
        <w:rPr>
          <w:color w:val="000000"/>
          <w:szCs w:val="28"/>
        </w:rPr>
        <w:t>размере 30 403 300 руб. 00 коп., на плановый период 2025 года в размере 21 108 000 руб. и на 2026 год  в</w:t>
      </w:r>
      <w:r>
        <w:rPr>
          <w:szCs w:val="28"/>
        </w:rPr>
        <w:t xml:space="preserve"> размере 21 971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 в размере 0,0 % ,  в 2025 году – 0,0 % , в 2026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4 год и плановый период 2025 и 2026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4 год и плановый период 2025 и 2026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 из бюджета Дальнереченского городского округа 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4 год  и плановый период 2025 и 2026 годов в ведомственной структуре расходов бюджета Дальнереченского городского округа 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24 год и плановый период 2025 и 2026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м, индивидуальным предпринимателям на организацию транспортного обслуживания населения в границах Дальнереченского городского округа (кроме такси)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м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проводить в 2024 году индекс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 внутренних заимствований Дальнереченского городского округа  на 2024 год и плановый период 2025 и 2026 годов согласно приложению 12 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4 году и плановом периоде 2025 и 2026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4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42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4-01-10T05:33:00Z</dcterms:modified>
  <cp:revision>16</cp:revision>
  <dc:subject/>
  <dc:title>                </dc:title>
</cp:coreProperties>
</file>